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1a</w:t>
      </w:r>
    </w:p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4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</w:tblGrid>
      <w:tr>
        <w:trPr>
          <w:trHeight w:val="2258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en-US"/>
              </w:rPr>
              <w:t>Nazwa i siedziba oferent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Lucida Sans Unicode" w:cs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eastAsia="en-US"/>
              </w:rPr>
            </w:pPr>
            <w:r>
              <w:rPr>
                <w:rFonts w:eastAsia="Lucida Sans Unicode" w:cs="Tahoma"/>
                <w:sz w:val="20"/>
                <w:szCs w:val="20"/>
                <w:lang w:eastAsia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eastAsia="en-US"/>
              </w:rPr>
            </w:pPr>
            <w:r>
              <w:rPr>
                <w:rFonts w:eastAsia="Lucida Sans Unicode" w:cs="Tahoma"/>
                <w:sz w:val="20"/>
                <w:szCs w:val="20"/>
                <w:lang w:eastAsia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eastAsia="en-US"/>
              </w:rPr>
            </w:pPr>
            <w:r>
              <w:rPr>
                <w:rFonts w:eastAsia="Lucida Sans Unicode" w:cs="Tahoma"/>
                <w:sz w:val="20"/>
                <w:szCs w:val="20"/>
                <w:lang w:eastAsia="en-U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ahoma"/>
                <w:sz w:val="20"/>
                <w:szCs w:val="20"/>
                <w:lang w:eastAsia="en-US"/>
              </w:rPr>
              <w:t>mail ……………………………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val="en-US" w:eastAsia="en-US"/>
              </w:rPr>
            </w:pPr>
            <w:r>
              <w:rPr>
                <w:rFonts w:eastAsia="Lucida Sans Unicode" w:cs="Tahoma"/>
                <w:sz w:val="20"/>
                <w:szCs w:val="20"/>
                <w:lang w:val="en-US" w:eastAsia="en-US"/>
              </w:rPr>
              <w:t>TEL……………………………………… FAX……………………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val="en-US" w:eastAsia="en-US"/>
              </w:rPr>
            </w:pPr>
            <w:r>
              <w:rPr>
                <w:rFonts w:eastAsia="Lucida Sans Unicode" w:cs="Tahoma"/>
                <w:sz w:val="20"/>
                <w:szCs w:val="20"/>
                <w:lang w:val="en-US" w:eastAsia="en-US"/>
              </w:rPr>
              <w:t>MAIL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Lucida Sans Unicode" w:cs="Tahoma"/>
                <w:sz w:val="20"/>
                <w:szCs w:val="20"/>
                <w:lang w:val="en-US" w:eastAsia="en-US"/>
              </w:rPr>
            </w:pPr>
            <w:r>
              <w:rPr>
                <w:rFonts w:eastAsia="Lucida Sans Unicode" w:cs="Tahoma"/>
                <w:sz w:val="20"/>
                <w:szCs w:val="20"/>
                <w:lang w:val="en-US" w:eastAsia="en-US"/>
              </w:rPr>
              <w:t>NIP………………………………/REGON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ABELA TECHNICZNA MACIERZY</w:t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integralna część oferty)</w:t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/>
          <w:b/>
          <w:lang w:eastAsia="en-US"/>
        </w:rPr>
        <w:t>NAZWA PRODUCENTA I MODEL PROPONOWANEJ MACIERZY:</w:t>
      </w:r>
    </w:p>
    <w:p>
      <w:pPr>
        <w:pStyle w:val="Normal"/>
        <w:spacing w:lineRule="auto" w:line="240" w:before="0" w:after="0"/>
        <w:ind w:firstLine="708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wypełnia wykonawca)</w:t>
      </w:r>
    </w:p>
    <w:p>
      <w:pPr>
        <w:pStyle w:val="Normal"/>
        <w:spacing w:lineRule="auto" w:line="240" w:before="0" w:after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Nazwa producenta macierz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Model macierzy</w:t>
            </w:r>
          </w:p>
        </w:tc>
      </w:tr>
      <w:tr>
        <w:trPr>
          <w:trHeight w:val="8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ARAMETRY TECHNICZNE MACIERZY: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268"/>
      </w:tblGrid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Opis przedmiotu zamówie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wymagania minimalne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otwierdzenie spełnienia wymagań minimalny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TAK / NIE*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W przypadku spełnienia jednocześnie wymagań minimalnych oraz przy parametrach urządzenia wyższych niż minimalne należy podać parametry oferowane</w:t>
            </w:r>
          </w:p>
        </w:tc>
      </w:tr>
      <w:tr>
        <w:trPr>
          <w:trHeight w:val="900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acierz dyskowa musi być wyposażona w minimum 12 dysków 1,2TB 12G SAS o prędkości obrotowej minimum 10k obr/min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w technologii hybrid flash, dwa kontrolery, 8 GB cache per kontroler (sumarycznie 16 GB), obudowa 2U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o dostępie blokowym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wspierać instalacje minimum 24 dysków w technologii SAS, SSD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gwarantować możliwość rozbudowy do 7 półek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unkcjonalność thin provisoning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unkcjonalność space reclamation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unkcjonalność thin rebuild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214" w:hanging="214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unkcjonalność  tieringu (performance, standard, archive)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unkcjonalność replikacji asynchronicznej miedzy wolumenami  tej samej macierzy oraz miedzy macierzami tego samego typu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nimalna ilość snapshotów – 6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nimalna ilość wolumenów – 5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nimalna ilość hostów – 51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być wyposażona w dwa kontrolery RAID pracujące w trybie active-active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acierz musi umożliwiać dedykowanie dowolnego dysku fizycznego jako globalny dysk typu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Hot-Spar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Musi istnieć możliwość definiowania min. 4 globalnych dysków typu 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Hot-Spar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dyskowa musi umożliwić redundantne podłączenie 10 serwerów. Licencje na oprogramowanie do automatycznego przełączania ścieżki dla każdego z 10 serwerów, dla wszystkich wspieranych systemów operacyjnych muszą być dołączone do macierzy bez dodatkowej opłaty i na czas bezterminowy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ane zapisywane w wewnętrznej pamięci cache jednego z kontrolerów muszą być także powielane w pamięci cache pozostałych kontrolerów, tak aby w przypadku uszkodzenia dowolnego kontrolera zachowana była spójność danych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szystkie krytyczne komponenty macierzy takie jak: kontrolery dyskowe, pamięć cache, zasilacze i wentylatory muszą być zdublowane tak, aby awaria pojedynczego elementu nie wpływała na funkcjonowanie całego systemu. Komponenty te muszą być wymienialne w trakcie pracy macierzy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mieć możliwość jednoczesnego zasilania z dwóch niezależnych źródeł zasilania. Zanik jednego z nich nie może powodować przerwy w pracy urządzenia ani zmniejszenia jego wydajności lub utraty danych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oferować zarządzanie poprzez sieć LAN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być wyposażona w zestaw do montażu w szafie przemysłowej rack 19”, obudowa z kontrolerami macierzy oraz półki dyskowe muszą mieć wysokość nie większą niż 2U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być wyposażona w minimum 8 zewnętrznych portów, porty obsadzone  wkładkami SFP+, w standardzie  16Gbit/s FC, możliwość instalacji wkładek 1Gb/10Gb Ethernet dla podłączeń iSCSI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sztuk kabla Fibre Channel Multi-Mode LC-LC 5 metrów – przewody światłowodowe oraz niezbędny osprzęt pozwalające na połączenie oferowanego sprzętu z hostami Vmware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waria dowolnej półki dyskowej nie może powodować przerwania dostępu do dysków w pozostałych półkach dyskowych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jednocześnie obsługiwać wolumeny zabezpieczone następującymi poziomami RAID: 0, 1, 5, 6, 10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umożliwiać rozbudowę i stworzenie konfiguracji odpornej na awarię pojedynczej półki bez utraty danych przy zastosowaniu RAID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zapewnić możliwość wymiany dysków podczas pracy systemu (Hot-Swap)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wspierać wolumeny typu thin provisioning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umożliwiać budowanie wolumenów większych niż 2TB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Rozwiązanie musi umożliwiać dynamiczną zmianę następujących parametrów macierzy dyskowej, bez przerywania dostępu do danych znajdujących się na modyfikowanym wolumenie, lub grupie dysków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ind w:left="640" w:hanging="2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żliwość dynamicznego dodawania dysków do istniejących grup RAID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ind w:left="640" w:hanging="2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żliwość dynamicznego powiększania rozmiaru wolumenów logicznych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ind w:left="640" w:hanging="28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żliwość dodawania kolejnych półek dyskowych oraz dysków bez przerywania pracy macierzy, dla dowolnej konfiguracji macierzy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360" w:before="0" w:after="0"/>
              <w:ind w:left="640" w:hanging="284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ożliwość aktualizacji oprogramowania macierzy (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firmwar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w trybie online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fabrycznie nowa wyprodukowana w 2020roku,  pochodzić z legalnego kanału dystrybucyjnego producenta w Polsce (na żądanie wymagane jest  potwierdzenie  wydane przez producenta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programowanie do zarządzania musi posiadać funkcjonalność interfejsu graficznego oraz CLI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umożliwiać wykonywanie kopii migawkowych (tzw. snapshotów) poszczególnych wolumenów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cierz musi obsługiwać następujące systemy operacyjne: Microsoft Windows 2012, RedHat, SUSE, VMware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356" w:hanging="356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Macierz musi znajdować się na liście kompatybilności produktów VMWare (dostępnej na stronie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u w:val="single"/>
                </w:rPr>
                <w:t>http://www.vmware.com/resources/compatibility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i wspierać następujący system operacyjny: Vsphere 6.5, 6.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konawca zapewnia 36 miesięczną gwarancję producenta sprzętu. Gwarancją realizowaną w siedzibie zamawiającego w trybie  zgłaszania awarii NBD w dni robocz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o okresie gwarancyjnym wykonawca zapewni odpłatny serwis pogwarancyjny producenta  w trybie rocznym lub dwuletnim</w:t>
            </w:r>
          </w:p>
          <w:p>
            <w:pPr>
              <w:pStyle w:val="Normal"/>
              <w:spacing w:lineRule="auto" w:line="360" w:before="0" w:after="0"/>
              <w:ind w:left="35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eastAsia="Lucida Sans Unicode"/>
          <w:i/>
          <w:i/>
          <w:sz w:val="20"/>
          <w:szCs w:val="20"/>
          <w:lang w:eastAsia="en-US"/>
        </w:rPr>
      </w:pPr>
      <w:r>
        <w:rPr>
          <w:rFonts w:eastAsia="Lucida Sans Unicode"/>
          <w:i/>
          <w:sz w:val="20"/>
          <w:szCs w:val="20"/>
          <w:lang w:eastAsia="en-US"/>
        </w:rPr>
        <w:t>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eastAsia="Lucida Sans Unicode"/>
          <w:i/>
          <w:i/>
          <w:sz w:val="20"/>
          <w:szCs w:val="20"/>
          <w:lang w:eastAsia="en-US"/>
        </w:rPr>
      </w:pPr>
      <w:r>
        <w:rPr>
          <w:rFonts w:eastAsia="Lucida Sans Unicode"/>
          <w:i/>
          <w:sz w:val="20"/>
          <w:szCs w:val="20"/>
          <w:lang w:eastAsia="en-US"/>
        </w:rPr>
        <w:t>Data</w:t>
        <w:tab/>
        <w:tab/>
        <w:tab/>
        <w:tab/>
        <w:tab/>
        <w:tab/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</w:p>
    <w:p>
      <w:pPr>
        <w:pStyle w:val="Footer"/>
        <w:jc w:val="both"/>
        <w:rPr>
          <w:rFonts w:eastAsia="Lucida Sans Unicode" w:cs="Calibri"/>
          <w:i/>
          <w:i/>
          <w:color w:val="FF0000"/>
          <w:sz w:val="18"/>
          <w:szCs w:val="18"/>
          <w:lang w:eastAsia="en-US"/>
        </w:rPr>
      </w:pPr>
      <w:r>
        <w:rPr>
          <w:rFonts w:eastAsia="Lucida Sans Unicode" w:cs="Calibri"/>
          <w:i/>
          <w:color w:val="FF0000"/>
          <w:sz w:val="18"/>
          <w:szCs w:val="1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698490" cy="773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tLeast" w:line="100" w:before="0" w:after="0"/>
      <w:outlineLvl w:val="4"/>
    </w:pPr>
    <w:rPr>
      <w:rFonts w:ascii="Times New Roman" w:hAnsi="Times New Roman" w:eastAsia="Lucida Sans Unicode" w:cs="Times New Roman"/>
      <w:sz w:val="24"/>
      <w:szCs w:val="24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Calibri" w:hAnsi="Calibri" w:eastAsia="Calibri" w:cs="Calibri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NagwekZnak1">
    <w:name w:val="Nagłówek Znak1"/>
    <w:qFormat/>
    <w:rPr>
      <w:sz w:val="22"/>
      <w:szCs w:val="22"/>
    </w:rPr>
  </w:style>
  <w:style w:type="character" w:styleId="TekstpodstawowyZnak">
    <w:name w:val="Tekst podstawowy Znak"/>
    <w:qFormat/>
    <w:rPr>
      <w:rFonts w:eastAsia="Calibri"/>
      <w:sz w:val="22"/>
      <w:szCs w:val="22"/>
    </w:rPr>
  </w:style>
  <w:style w:type="character" w:styleId="StopkaZnak1">
    <w:name w:val="Stopka Znak1"/>
    <w:qFormat/>
    <w:rPr>
      <w:sz w:val="22"/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Lucida Sans Unicode" w:cs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eastAsia="Calibri"/>
    </w:rPr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9clnie">
    <w:name w:val="Domyś9c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eastAsia="Calibri" w:cs="Arial"/>
      <w:i/>
      <w:iCs/>
      <w:sz w:val="24"/>
      <w:szCs w:val="24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eastAsia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ware.com/resources/compatibilit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Lebek Piotr</dc:creator>
  <dc:description/>
  <dc:language>en-US</dc:language>
  <cp:lastModifiedBy>Agnieszka Polak</cp:lastModifiedBy>
  <cp:lastPrinted>2020-03-24T08:49:00Z</cp:lastPrinted>
  <dcterms:modified xsi:type="dcterms:W3CDTF">2020-04-10T08:08:00Z</dcterms:modified>
  <cp:revision>8</cp:revision>
  <dc:subject/>
  <dc:title/>
</cp:coreProperties>
</file>